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Life of Genre, the Life in the Classroom</w:t>
      </w:r>
    </w:p>
    <w:p>
      <w:pPr>
        <w:pStyle w:val="Normal"/>
        <w:rPr/>
      </w:pPr>
      <w:r>
        <w:rPr/>
        <w:t>Charles Bazerman, University of California, Santa Barbara</w:t>
      </w:r>
    </w:p>
    <w:p>
      <w:pPr>
        <w:pStyle w:val="Normal"/>
        <w:rPr/>
      </w:pPr>
      <w:r>
        <w:rPr/>
      </w:r>
    </w:p>
    <w:p>
      <w:pPr>
        <w:pStyle w:val="Normal"/>
        <w:rPr/>
      </w:pPr>
      <w:r>
        <w:rPr/>
        <w:tab/>
        <w:t>Genres are not just forms.  Genres are forms of life, ways of being. They are frames for social action. They are environments for learning.  They are locations within which meaning is constructed. Genres shape the thoughts we form and the communications by which we interact. Genres are  the familiar places we go to to create intelligible communicative action with each other and the guideposts we use to explore the unfamiliar.</w:t>
      </w:r>
    </w:p>
    <w:p>
      <w:pPr>
        <w:pStyle w:val="Normal"/>
        <w:rPr/>
      </w:pPr>
      <w:r>
        <w:rPr/>
        <w:tab/>
        <w:t xml:space="preserve">But the symbolic landscape we have constructed for us to live in is precisely that which most fits us and the others with whom we share it. The more we inhabit these places the more we make our home in them, even as we come to explore the lives in near and increasingly distant places.  Even when we find the genres we become habituated to are filled with dissension, dysfunction, or even deception, and we want to seek alternatives, they still have formed the discursive and cognitive habits we bring with us.  </w:t>
      </w:r>
    </w:p>
    <w:p>
      <w:pPr>
        <w:pStyle w:val="Normal"/>
        <w:rPr/>
      </w:pPr>
      <w:r>
        <w:rPr/>
        <w:tab/>
        <w:t xml:space="preserve">Other people have other places they have constructed and where they regularly go to interact.  When we travel to new communicative domains, we construct our perception of them beginning with the forms we know. Even our motives and desire to participate in what the new landscape appears to offer start from motives and desires framed in earlier landscapes. </w:t>
      </w:r>
    </w:p>
    <w:p>
      <w:pPr>
        <w:pStyle w:val="Normal"/>
        <w:rPr/>
      </w:pPr>
      <w:r>
        <w:rPr/>
        <w:tab/>
        <w:t>In our role as teachers we constantly welcome strangers into the discursive landscapes we value.  But places that are familiar and important to us may not appear intelligible or hospitable to students we try to bring into our worlds. Moreover, students bring with them their own landscapes of familiar communicative places and desires. Students, bringing their own roadmaps from their previous experience, would also benefit from signs posted by those familiar with the new academic landscape. However, guideposts are only there when we construct them, are only useful if others know how to read them, and will only be used if they point toward destinations students see as worth going toward.</w:t>
      </w:r>
    </w:p>
    <w:p>
      <w:pPr>
        <w:pStyle w:val="Normal"/>
        <w:rPr/>
      </w:pPr>
      <w:r>
        <w:rPr/>
        <w:tab/>
        <w:t xml:space="preserve">So we should not take lightly the choice of which genres we ask our students to write in. Nor should we keep those choices invisible to students, as though all writing required the same stances, commitments, and goals; as though all texts shared pretty much the same forms and features; as though all literacy were the same. Nor should we ignore students' perceptions of where they are headed and whether they are much moved to go toward the places we point them toward. </w:t>
      </w:r>
    </w:p>
    <w:p>
      <w:pPr>
        <w:pStyle w:val="Normal"/>
        <w:rPr/>
      </w:pPr>
      <w:r>
        <w:rPr/>
      </w:r>
    </w:p>
    <w:p>
      <w:pPr>
        <w:pStyle w:val="Normal"/>
        <w:rPr/>
      </w:pPr>
      <w:r>
        <w:rPr/>
        <w:tab/>
        <w:t xml:space="preserve">The picture I have drawn of the role of genre as it shapes educational activity is informed by developments in linguistics, rhetoric, psychology, and sociology.  The ways these areas of inquiry consider genre and related concepts provide alternative ways for considering genre different from those offered by the literary tradition. These alternative traditions differ not only in the intellectual and investigative tools brought to bear on genre, but in the range of genres considered.  </w:t>
      </w:r>
    </w:p>
    <w:p>
      <w:pPr>
        <w:pStyle w:val="Normal"/>
        <w:rPr/>
      </w:pPr>
      <w:r>
        <w:rPr/>
        <w:tab/>
        <w:t xml:space="preserve">For almost two centuries genre has been an important term in the arts and art criticism, first brought to the English language in relation to a kind of painting of rustic scenes favored by the French Academy, but the term spread to the literary and other arts. Although the term genre is now used widely to identify the distinctiveness of various kinds of creations it all creative realms, it still bears the stigma of a shallow formulaicness and a limited vocabulary of stylistic and organizational gestures associated with French rustic genre painting. Artistic productions considered as being primarily within a genre are frequently set in contrast to richer, more creative works of art that are only incidentally of a genre and are thought to transcend the limitations of genre.  </w:t>
      </w:r>
    </w:p>
    <w:p>
      <w:pPr>
        <w:pStyle w:val="Normal"/>
        <w:rPr/>
      </w:pPr>
      <w:r>
        <w:rPr/>
        <w:tab/>
        <w:t>In literary studies the modern consideration of genre invokes an ancient tradition of evaluating works according to their species, a tradition stretching back to Aristotle, but which in the seventeenth and eighteenth centuries had become moribound within a rule-determined version of artistic decorum. The romantic rejection of this tradition in the name of individual expression, originality, organic unity, and the chaos within added to the stigma of those works labelled as generic.  Even among those literary critics who have seen past such stigmas, literary studies still have traditionally concerned themselves with a limited range of literary genres already embedded within practices and assumptions of the literary system, so that literary thinking about genre is more adapted to thinking about the lyric than the comic book, and to both of those more than to the environmental impact statement. Moreover, because literature is often written and read in contemplative circumstances, apparently (but not thorough-goingly) removed from immediate exigencies of life, the social embeddedness of genre has been less visible. Moreover, insofar as literary texts advance recognizable social designs, reminding us of their social positioning, they are typically considered as propagandistic and coercive, and thus less of less literary value.  Genre in literary studies has therefore come to signify more matters of textual form or of effect upon ideal readers than of social relations (see, for example, Dubrow; Fowler; Hernadi; Strelka).  Curiously, because schooling also apparently (but again far from thoroughgoingly) has elements of removal from immediate exigencies of life and from overt designs, other than the development of mind and reflection, the apparent contextlessness of the literary can translate readily to the apparent contextlessness of classroom language.  Consequently, the literary genres can readily appear as models for the genres of classroom writing, and both can appear as the universal forms of knowledge and thought. Literary literacy can, on the face of it, appear equivalent to all literacy.</w:t>
      </w:r>
    </w:p>
    <w:p>
      <w:pPr>
        <w:pStyle w:val="Normal"/>
        <w:rPr/>
      </w:pPr>
      <w:r>
        <w:rPr/>
        <w:tab/>
        <w:t xml:space="preserve">Recent literary theory, noting the indeterminacy of literary forms, the novelty of individual texts, and the idiosyncrasy of reader response, calls formal or textual definitions of genre (Derrida; Foucault, 22; Hernadi) into question and sees the identification of any text as being essentially of one or another genre as chimerical. Both Bakhtin and Cohen’s rehabilitations of genre are dependent on placing symbolic types into psycho-social history. Bakhtin, viewing utterances as communicative, sees in speech genres a situational stabilization influencing referentiality, expressiveness and addressivity; generic shaping of communicative action thereby regularizes our subjects of discourse, our emotional stance towards those subjects, and our relations to those we communicate with. Cohen argues that genres are historically constructed and evolving, as parts of changing social expectations as perceived by each individual. Thus not only do genres change, what counts as an example of a genre is historically determined, how readers apply generic expectations change, and each text helps transform the landscape of generic expectations.  </w:t>
      </w:r>
    </w:p>
    <w:p>
      <w:pPr>
        <w:pStyle w:val="Normal"/>
        <w:rPr/>
      </w:pPr>
      <w:r>
        <w:rPr/>
        <w:tab/>
        <w:t xml:space="preserve">These most recent turns in literary understanding of genre match well with work already preceding in linguistics and rhetoric.  Moreover, since much of the work in applied linguistics and rhetoric was done precisely to make visible the particularity of academic and pedagogic communicative practices, the implications for the teaching of writing are already drawn, in ways that do not conflate literacy and literary--although recognizing that the literary encompasses many varied and rich forms of literacy. </w:t>
      </w:r>
    </w:p>
    <w:p>
      <w:pPr>
        <w:pStyle w:val="Normal"/>
        <w:rPr/>
      </w:pPr>
      <w:r>
        <w:rPr/>
        <w:tab/>
        <w:t>The work from linguistics can be seen as arising from concern for register:  the varieties of language deployed in different circumstances, consisting of features of language that co-vary  (Biber; Devitt).  Further some forms of linguistic analysis have attached these features to intellectual and social relations created by the deployment of  various features (Halliday; Hasan; Halliday and Martin; Kress; Kress and Threadgold; Martin; Cope and Kalantzis).  Further, some have used genre to understand textual organization in terms of the typical meaning-making moves the writer takes appropriate to regularized discursive contexts, as in Swales’ analysis of article introductions in science and Dudley-Evans analyses of dissertations  (see also Bhatia).  Cognitive linguistics work on prototypes, although not yet extended to considering  larger discoursal units, also provides a potential resource for considering genre (Rosch; Taylor).</w:t>
      </w:r>
    </w:p>
    <w:p>
      <w:pPr>
        <w:pStyle w:val="Normal"/>
        <w:rPr/>
      </w:pPr>
      <w:r>
        <w:rPr/>
        <w:tab/>
        <w:t>Rhetoric since its founding 2500 years ago has had an interest in genre or types of utterance, for rhetorical practice is concerned precisely with determining the effective utterance appropriate to any particular circumstance.  The rhetorical concept of genre has from classic times associated the form and style of the utterance with both the occasion or situation and the social action realized in the utterance.  Miller in reviewing the rhetorical discussion of genre and associating it with sociological concepts of typification, has defined genres “as typified rhetorical actions based in recurrent situations (159).” That is,  rhetors become aware that a particular kind of utterance has proved effective in certain kinds of circumstances, so that when they note similar circumstances that are likely to try a similar kind of utterance. Over time and repetition, socially shared patterns and expectations emerge to guide all in the interpretation of circumstances and utterances.  In her account, perception is a key to recognition of recurrent circumstances and of typified actions, so that the emergence of recognizable genres increases the recognition of situations as alike or recurrent. For example, once one is familiar with business letters of complaint as a kind of response to particular circumstances, one may begin to identify circumstance as that kind which calls for a letter of complaint.  Moreover, the recognition of genre typifies possible social intentions and actions, as one realizes a letter of complaint is a possible response to some commercial injustice.</w:t>
      </w:r>
    </w:p>
    <w:p>
      <w:pPr>
        <w:pStyle w:val="Normal"/>
        <w:rPr/>
      </w:pPr>
      <w:r>
        <w:rPr/>
        <w:tab/>
        <w:t xml:space="preserve">The implications of this socially embedded account of genre have been explored by placing it within social structural and social psychological theories, seeing the rise of genres in relation to regularized social relations and institutions of communication and in relation to socially shaped psychological practice (Bazerman, Shaping). That is genres, as perceived and used by individuals, become part of their regularized social relations and communicative landscape, which provide both means and tasks for their thought processes. </w:t>
      </w:r>
    </w:p>
    <w:p>
      <w:pPr>
        <w:pStyle w:val="Normal"/>
        <w:rPr/>
      </w:pPr>
      <w:r>
        <w:rPr/>
        <w:tab/>
        <w:t xml:space="preserve">Further,  the social and psychological implications of genre have been further elaborated in relation to speech act theory and the structurationist accounts of Bourdieu, Giddens, and Luhmann.  Structurationist theory points to how larger patterns of social regularities are created and maintained through the many individual acts which establish, reassert, and modify patterns and expectations.  These patterns provide social locales for speech acts as well as shape the requirements for successful action. (Berkenkotter and Huckin; Yates and Orlikowski.) Structurationist accounts of genre thus provide a means of analysis of the social and institutional conditions of speech acts called for by Austin and also avoid the abstracting and decontextualizing tendencies of Searle's analysis. Moreover, in providing socially and historically shaped locales within which we must speak in recognizable and appropriate ways,  genres present environments or habitats within which we perceive and act (Bazerman, "Whose Moment" and "Systems of Genre").   </w:t>
      </w:r>
    </w:p>
    <w:p>
      <w:pPr>
        <w:pStyle w:val="Normal"/>
        <w:rPr/>
      </w:pPr>
      <w:r>
        <w:rPr/>
        <w:tab/>
        <w:t>Historical and ethnographic studies in many different domains have been pursued using these linguistic, rhetorical, and socio-psychological approaches to genre, including scientific and technical communication; medicine and veterinary record keeping and diagnosis; business and policy communication; primary, secondary, university, and graduate education. (See for examples, D. Atkinson; P. Atkinson; Bazerman and Paradis; Blakeslee; Campbell and Jamieson; Casanave; Connor;  Fahnestock; Freedman and Medway; Freedman; Hunston;  Prior; Schryer; Smart; Yates; Yates and Orlikowski). As these studies deepen they have gone beyond mapping the variety of genres at different communicative sites to examine how the various sites of work and social interaction are organized around structured sets of genres, how the production of those genres are essential parts of the work and interaction at those sites, and how thought and meaning are framed within generic tasks.  In so doing they are drawing the work in rhetoric, communication, and linguistics ever more closely to work in psychology (see Vygotsky), sociology (see Luckmann; Luhmann), and anthropology (see Bauman; Gumperz; Hanks),  finding shaping mechanisms for our internal and external lives in the mechanisms by which we organize our communication. This work holds much promise for drawing humanities’ understandings of the workings of language into relation with the social sciences’ understandings of human relations, behavior, and consciousness. By forging closer links with the related enterprises of conversational analysis, ethnomethodology, and other forms of discourse analysis, genre analysis can play a major role in the current investigation into the communicative grounds of social order (see, for example, Boden and Zimmer; Ochs)</w:t>
      </w:r>
    </w:p>
    <w:p>
      <w:pPr>
        <w:pStyle w:val="Normal"/>
        <w:rPr/>
      </w:pPr>
      <w:r>
        <w:rPr/>
        <w:tab/>
      </w:r>
    </w:p>
    <w:p>
      <w:pPr>
        <w:pStyle w:val="Normal"/>
        <w:rPr/>
      </w:pPr>
      <w:r>
        <w:rPr/>
        <w:tab/>
        <w:t xml:space="preserve">The picture of genre that emerges from these various investigations and studies is that genre is a rich multidimensional resource that helps us locate our discursive action in relation to highly structured situations.  Genre is only the visible realization of a complex of social and psychological dynamics. In understanding what is afoot in the genre, why the genre is at is, we become aware of the multiple social and psychological factors our utterance needs to speak to in order to be most effective.  Once we understand the dynamics and factors, we may have a range of choices available to us, including choices that are far from traditional in appearance, but which nonetheless speak to the circumstances. What we might feel as the weight of living up to the expectations of a particular genre is in fact rather the reminder of all the complexities at stake in the form.  The pressure of genre is not of conformity so much as of response to complexity, and insofar as we feel drawn or seek traditional formal solutions, those standardized forms provide a means to begin to address the situation in a focused way. </w:t>
      </w:r>
    </w:p>
    <w:p>
      <w:pPr>
        <w:pStyle w:val="Normal"/>
        <w:rPr/>
      </w:pPr>
      <w:r>
        <w:rPr/>
        <w:tab/>
        <w:t>When we invoke a genre such as a newspaper editorial, we are invoking not just a pattern of timely topic, evaluative and emotional words, and policy recommendations--we are invoking the role of journalism and commentary in contemporary politics, the civic and economic power of a particular newspaper, the public reputation of its writers, and the influence of its readership.  We are invoking unfolding events in which there are many players, a changing topology through time, and a deft sense of timing necessary for any editorial to be successful.  We are invoking the standards of taste and criticism within a community, current attitudes toward political figures, and the emotional hot buttons of the moment.  It is in this complex environment that the editorial must act.</w:t>
      </w:r>
    </w:p>
    <w:p>
      <w:pPr>
        <w:pStyle w:val="Normal"/>
        <w:rPr/>
      </w:pPr>
      <w:r>
        <w:rPr/>
        <w:tab/>
        <w:t xml:space="preserve">Moreover, genre helps us understand the novelty within situations, as we see in the situation the intersection of different types of events and we work out what kind of response can speak to all the variables we see. We may see in a situation a strong expectation that we follow a well worn path, but then we may feel a discomfort with that path and an impulse to set out in a new direction.  How to turn the audience in that new direction while they have their eyes firmly fixed on the expected is the art of rhetorical creativity.  If that art fails, if no form and intention is recognizable to the audience, they may simply see our impulse as going nowhere and doing nothing.  It is very easy for readers to dismiss what they do not recognize. Similarly, blurring, blending and mixing genres are hardly the same thing as abandoning all sense of genre; they are rather creative acts dependent on intimate knowledge of genre.  </w:t>
      </w:r>
    </w:p>
    <w:p>
      <w:pPr>
        <w:pStyle w:val="Normal"/>
        <w:rPr/>
      </w:pPr>
      <w:r>
        <w:rPr/>
      </w:r>
    </w:p>
    <w:p>
      <w:pPr>
        <w:pStyle w:val="Normal"/>
        <w:rPr/>
      </w:pPr>
      <w:r>
        <w:rPr/>
        <w:tab/>
        <w:t xml:space="preserve">Similarly, genres enacted in the classroom are more than a ritual repetition of standardized statements. If they fail to be more than that, it is only because we so strip the meaning from the classroom activity that generic productions become only formal exercises.  It is up to us as teachers to activate the dynamics of the classroom so as to make the genres we assign alive in the meaningful communications of the classroom.  This may be by drawing on the students prior experience with genres in social situations that have had meaning for them or by tapping into students desires to enter particular new kinds of discursive situations or by making vital to their own concerns the new genres and discursive realms we wish to invite them into.  And we must do this within the institutional definitions of our courses, so that students accept the appropriacy of what they are doing in the classroom. </w:t>
      </w:r>
    </w:p>
    <w:p>
      <w:pPr>
        <w:pStyle w:val="Normal"/>
        <w:rPr/>
      </w:pPr>
      <w:r>
        <w:rPr/>
        <w:tab/>
        <w:t xml:space="preserve">As teachers, we all know in class discussion we are expected to ask certain genres of questions to open up discussion.  We all know it is easy enough to make up a question on the assigned topic of the day, but we all also know how difficult it is to come up with a question that effectively engages the students and evokes reflective responses. In finding the right kind of question, we need to search for what is already alive or we can make come alive in the classroom, within all that constrains and defines that particular class setting. The study of classroom genres is not about defining the minimal requirements of any old statement, but about releasing the full power of the well chosen statement that speaks to the full psychological, social, and educational dynamics of the setting.  In any classroom's discourse, how fully alive any students generic productions are depends on the life we invest in our comments and assignments that model and prompt students utterances as well as on what the students bring to the task.  Our assignment questions not only identify the genre we are asking students to produce, but also provide an environment for students to speak within, a place for them to invest their energy and concern.  Unless we are lucky enough to happen across well-springs of meaning students are waiting to release, it is up to us to invest that response space with a life and meaning that will evoke the students’ desires to speak in kind.  Genre is our tool for getting at, defining, and intervening in those dynamics. </w:t>
        <w:tab/>
      </w:r>
    </w:p>
    <w:p>
      <w:pPr>
        <w:pStyle w:val="Normal"/>
        <w:rPr/>
      </w:pPr>
      <w:r>
        <w:rPr/>
        <w:tab/>
        <w:t xml:space="preserve">Moreover, genre is a tool to getting at the resources the students bring with them, the genres they carry from their educations and their experiences in society and it is a tool for framing challenges that reach beyond what they know into new domains that are as yet for them unexplored, but not so different from what they know as to be unintelligible. As creative teachers, desiring to increase our students' rhetorical skill, flexibility and creativity, we can try to locate those kinds of utterances our students are ready to make if they are given the challenge and some guidance in what such statements do and how they do it.  That is, our strategic choice of genres to bring into the classroom can help introduce students into new realms of discourse just beyond the edge of their current linguistic habitat. </w:t>
      </w:r>
    </w:p>
    <w:p>
      <w:pPr>
        <w:pStyle w:val="Normal"/>
        <w:rPr/>
      </w:pPr>
      <w:r>
        <w:rPr/>
        <w:tab/>
        <w:t>What genres we choose to bring into the class through our comments and assigned readings, and which genres we ask students to communicate in as we signal by our questions, assignments, models, and instructions are matters that need to be worked out in each individual circumstance.  But if we find the right generic locations within which to place the communicative activity of each class, students may become capable of remarkable performances as they speak to environments they grasp and they want to speak to.  Many years ago, teaching third grade in an inner city school, I found that children whom the system had given up on were able to create complex play scripts based on television cartoons popular at that time--they knew the genre of Crusader Rabbit and they very much liked playing in that generic space.  More recently I found urban college students in a business program, who were not much motivated toward autobiographical revelation nor towards social science analysis, come alive with wonderful discussion and papers when we put together social structural analysis of social and economic mobility with their individual and family sagas.  Immigrants of Asian peasant families or fallen Iranian aristocracy had remarkable things to say about how political and economic structure affected their life chances as well as the surrounding social stability and political harmony. African-American students had precise understanding of the barriers placed to social mobility in both rural and urban settings, in North and South.</w:t>
      </w:r>
    </w:p>
    <w:p>
      <w:pPr>
        <w:pStyle w:val="Normal"/>
        <w:rPr/>
      </w:pPr>
      <w:r>
        <w:rPr/>
        <w:tab/>
        <w:t xml:space="preserve">But among a group of equally ambitious and academically more advanced group of engineering students the social mobility assignment fell flat, because their privileged cultural homogeneity had given them few opportunities to think about how they and their families’ fates were dependent on social factors.  Rather their individual and family sagas were built around tales of individual initiative and character.  In this class the genres of social analysis and personal narrative intersected in a different and less intellectually exciting place.  However, the right generic mix for this class was found in an assignment that coupled the ambitious stories of their own lives with descriptions of technological progress. Their research papers, describing leading-edge developments and ten-year projections for fields they hoped to contribute to, led to remarkably sophisticated and interesting papers, which, for example, argued for the increasing role of architects in space station design or set out new directions for micro-chips. </w:t>
      </w:r>
    </w:p>
    <w:p>
      <w:pPr>
        <w:pStyle w:val="Normal"/>
        <w:rPr/>
      </w:pPr>
      <w:r>
        <w:rPr/>
        <w:tab/>
        <w:t xml:space="preserve">So which kinds of readings and lectures and assignments work in any classroom circumstance depends on a negotiation among institutions, teacher, and students. That negotiation determines where the journey of the class can most successfully go while meeting the goals and needs of each. Sometimes institutions have clear imperatives, as defined through professional accreditation requirements or faculty senate mandates. Although we at times may see these demands as rather blunt if not stupefying instruments, they do assert the stakes the several professions and disciplines have in the specialized literacy of students entering their domains. We as teachers often have strong opinions about the kinds of writing we feel will lead to most growth. And students may have strong attractions and aversions to the various kinds of  discursive domains offered in the university and the professional worlds beyond.  </w:t>
      </w:r>
    </w:p>
    <w:p>
      <w:pPr>
        <w:pStyle w:val="Normal"/>
        <w:rPr/>
      </w:pPr>
      <w:r>
        <w:rPr/>
        <w:tab/>
        <w:t xml:space="preserve">Since without student motivation little happens in a writing class, the last must always be attended to. Learning to write is hard work, requiring addressing ever more difficult writing problems, so that if we want students to learn to write we must locate the kinds of writing they will want to work hard at, the kinds of writing problems they will want to solve.  Once students learn what it is to engage deeply and write well in any particular circumstance, they have a sense of the possibilities of literate participation in any discursive arena. Moreover, in any new discursive circumstances they may enter into, they will have at least one set of well-developed practices to draw analogies from and contrasts to.  Further, if we provide students some analytical vocabulary to reflect on how genres relate to the dynamics of situations, they will be able to observe and think about their new situations with some sophistication and strategic appropriacy.  </w:t>
      </w:r>
    </w:p>
    <w:p>
      <w:pPr>
        <w:pStyle w:val="Normal"/>
        <w:rPr/>
      </w:pPr>
      <w:r>
        <w:rPr/>
        <w:tab/>
        <w:t>Thus while studies of genre point to how different discursive practices are in different circumstances, we need not worry too greatly that in helping students down any particular path--one they are interested in pursuing or one appropriate to the particular career goals they have chosen--we are shutting them off from other practices we as teachers of the humanities value highly. Rather, students are likely to learn how powerful a tool writing is to carry out specialized work and how empowered they are in entering focused, specialized discussions in appropriately forceful ways. With that knowledge they are more likely to respect alternative discourses and their own ability to enter those discourses when they are interested in doing so.</w:t>
      </w:r>
    </w:p>
    <w:p>
      <w:pPr>
        <w:pStyle w:val="Normal"/>
        <w:rPr/>
      </w:pPr>
      <w:r>
        <w:rPr/>
        <w:tab/>
        <w:t xml:space="preserve">After all, having learned to inhabit one place well and live fully with the activities and resources available in that habitation,  no one is likely to mistake it for a different place.  Nor having moved to a different place, do people stint on learning how to make the most of their new home.  It is only those who have never participated more than marginally who do not notice where they are, because they do not perceive why all that detailed attention is worth their effort. Once students feel part of the life in a genre, any genre that grabs their attention, the detailed and hard work of writing becomes compellingly real, for the work has a real payoff in engagement within activities the students find important.  </w:t>
      </w:r>
    </w:p>
    <w:p>
      <w:pPr>
        <w:pStyle w:val="Normal"/>
        <w:rPr/>
      </w:pPr>
      <w:r>
        <w:rPr/>
      </w:r>
    </w:p>
    <w:p>
      <w:pPr>
        <w:pStyle w:val="Normal"/>
        <w:rPr/>
      </w:pPr>
      <w:r>
        <w:rPr/>
      </w:r>
    </w:p>
    <w:p>
      <w:pPr>
        <w:pStyle w:val="Normal"/>
        <w:rPr/>
      </w:pPr>
      <w:r>
        <w:rPr/>
      </w:r>
    </w:p>
    <w:p>
      <w:pPr>
        <w:pStyle w:val="Normal"/>
        <w:rPr/>
      </w:pPr>
      <w:r>
        <w:rPr/>
        <w:t>Works Cited</w:t>
      </w:r>
    </w:p>
    <w:p>
      <w:pPr>
        <w:pStyle w:val="Normal"/>
        <w:rPr/>
      </w:pPr>
      <w:r>
        <w:rPr/>
      </w:r>
    </w:p>
    <w:p>
      <w:pPr>
        <w:pStyle w:val="Normal"/>
        <w:rPr/>
      </w:pPr>
      <w:r>
        <w:rPr/>
        <w:t xml:space="preserve">Atkinson, Dwight. A Historical Discourse Analysis of Scientific Writing. Ph.D. Dissertation. University of Southern California, 1993. </w:t>
      </w:r>
    </w:p>
    <w:p>
      <w:pPr>
        <w:pStyle w:val="Normal"/>
        <w:rPr/>
      </w:pPr>
      <w:r>
        <w:rPr/>
        <w:t>Atkinson, Paul. Understanding Ethnographic Texts.  Newbury Park: Sage, 1992.</w:t>
      </w:r>
    </w:p>
    <w:p>
      <w:pPr>
        <w:pStyle w:val="Normal"/>
        <w:rPr/>
      </w:pPr>
      <w:r>
        <w:rPr/>
        <w:t xml:space="preserve">Austin, J. L. 1962. How to Do Things with Words. Oxford: Oxford University Press. </w:t>
      </w:r>
    </w:p>
    <w:p>
      <w:pPr>
        <w:pStyle w:val="Normal"/>
        <w:rPr/>
      </w:pPr>
      <w:r>
        <w:rPr/>
        <w:t>Bakhtin, Mikhail. Speech Genres &amp; Other Late Essays.  Austin: University of Texas Press, 1986.</w:t>
      </w:r>
    </w:p>
    <w:p>
      <w:pPr>
        <w:pStyle w:val="Normal"/>
        <w:rPr/>
      </w:pPr>
      <w:r>
        <w:rPr/>
        <w:t>Bauman, Richard. Story, Performance, and Event. Cambridge: Cambridge University Press, 1986.</w:t>
      </w:r>
    </w:p>
    <w:p>
      <w:pPr>
        <w:pStyle w:val="Normal"/>
        <w:rPr/>
      </w:pPr>
      <w:r>
        <w:rPr/>
        <w:t xml:space="preserve">Bazerman, Charles. "Whose Moment?: The Kairotics of Intersubjectivity.” Constructing Experience. Southern Illinois University Press, 1994.  </w:t>
      </w:r>
    </w:p>
    <w:p>
      <w:pPr>
        <w:pStyle w:val="Normal"/>
        <w:rPr/>
      </w:pPr>
      <w:r>
        <w:rPr/>
        <w:t xml:space="preserve">Bazerman, Charles. "Systems of Genre and the Enactment of Social Intentions." Rethinking Genre. Eds. A. Freedman and P. Medway. London: Taylor &amp; Francis, forthcoming.   </w:t>
      </w:r>
    </w:p>
    <w:p>
      <w:pPr>
        <w:pStyle w:val="Normal"/>
        <w:rPr/>
      </w:pPr>
      <w:r>
        <w:rPr/>
        <w:t xml:space="preserve">Bazerman, Charles. Shaping Written Knowledge: The Genre and Activity of the Experimental Articles in Science.  Madison: University of Wisconsin Press, 1988. </w:t>
      </w:r>
    </w:p>
    <w:p>
      <w:pPr>
        <w:pStyle w:val="Normal"/>
        <w:rPr/>
      </w:pPr>
      <w:r>
        <w:rPr/>
        <w:t>Bazerman and Paradis. Textual Dynamics of the Professions. Madison: University of Wisconsin Press, 1991.</w:t>
      </w:r>
    </w:p>
    <w:p>
      <w:pPr>
        <w:pStyle w:val="Normal"/>
        <w:rPr/>
      </w:pPr>
      <w:r>
        <w:rPr/>
        <w:t>Berkenkotter, Carol and Tom Huckin. Genre Knowledge. Hillsdale, NJ: Erlbaum, 1994.</w:t>
      </w:r>
    </w:p>
    <w:p>
      <w:pPr>
        <w:pStyle w:val="Normal"/>
        <w:rPr/>
      </w:pPr>
      <w:r>
        <w:rPr/>
        <w:t>Bhatia, Vijay. Genre Analysis.   London: Metheun, 1994.</w:t>
      </w:r>
    </w:p>
    <w:p>
      <w:pPr>
        <w:pStyle w:val="Normal"/>
        <w:rPr/>
      </w:pPr>
      <w:r>
        <w:rPr/>
        <w:t>Biber, Douglas.  Variation Across Speech and Writing. Cambridge: Cambridge University Press, 1988.</w:t>
      </w:r>
    </w:p>
    <w:p>
      <w:pPr>
        <w:pStyle w:val="Normal"/>
        <w:rPr/>
      </w:pPr>
      <w:r>
        <w:rPr/>
        <w:t>Blakeslee, Ann. Inventing Scientific Discourse. Ph.D. Dissertation. Carnegie Mellon University, 1992.</w:t>
      </w:r>
    </w:p>
    <w:p>
      <w:pPr>
        <w:pStyle w:val="Normal"/>
        <w:rPr/>
      </w:pPr>
      <w:r>
        <w:rPr/>
        <w:t>Boden, Diedre and Don Zimmerman. Talk &amp; Socal Structure. Berkeley: University of California Press, 1991.</w:t>
      </w:r>
    </w:p>
    <w:p>
      <w:pPr>
        <w:pStyle w:val="Normal"/>
        <w:rPr/>
      </w:pPr>
      <w:r>
        <w:rPr/>
        <w:t>Bourdieu, Pierre. Language &amp; Symbolic Power. Cambridge: Harvard University Press, 1991.</w:t>
      </w:r>
    </w:p>
    <w:p>
      <w:pPr>
        <w:pStyle w:val="Normal"/>
        <w:rPr/>
      </w:pPr>
      <w:r>
        <w:rPr/>
        <w:t>Campbell, Karlyn Kohrs and Kathleen Hall Jamieson.  Deeds Done in Words.  Chicago: University of Chicago Press, 1990.</w:t>
      </w:r>
    </w:p>
    <w:p>
      <w:pPr>
        <w:pStyle w:val="Normal"/>
        <w:rPr/>
      </w:pPr>
      <w:r>
        <w:rPr/>
        <w:t>Casanave, Christin. "Local Interactions: Constructing Contexts for Composing in a Graduate Sociology Program." Academic Writing in a Second Language. G. Braine and D. Belcher, eds. Ablex, forthcoming.</w:t>
      </w:r>
    </w:p>
    <w:p>
      <w:pPr>
        <w:pStyle w:val="Normal"/>
        <w:rPr/>
      </w:pPr>
      <w:r>
        <w:rPr/>
        <w:t>Cohen, Ralph.  "History and Genre." New Literary History 17 (1986): 203-218.</w:t>
      </w:r>
    </w:p>
    <w:p>
      <w:pPr>
        <w:pStyle w:val="Normal"/>
        <w:rPr/>
      </w:pPr>
      <w:r>
        <w:rPr/>
        <w:t>Connor, Ulla. “Learning Discipline Specific Writing.”  Paper delivered at the American Association of Applied Linguistics, Baltimore, March 1994.</w:t>
      </w:r>
    </w:p>
    <w:p>
      <w:pPr>
        <w:pStyle w:val="Normal"/>
        <w:rPr/>
      </w:pPr>
      <w:r>
        <w:rPr/>
        <w:t>Cope, Bill and Mary Kalantzis. The Powers of Literacy: A Genre Approach to Teaching Writing.  Pittsburgh: University of Pittsburgh Press, 1993.</w:t>
      </w:r>
    </w:p>
    <w:p>
      <w:pPr>
        <w:pStyle w:val="Normal"/>
        <w:rPr/>
      </w:pPr>
      <w:r>
        <w:rPr/>
        <w:t>Derrida, Jacques. "The Law of Genre." Critical Inquiry 7 (1980): 55-81.</w:t>
      </w:r>
    </w:p>
    <w:p>
      <w:pPr>
        <w:pStyle w:val="Normal"/>
        <w:rPr/>
      </w:pPr>
      <w:r>
        <w:rPr/>
        <w:t>Devitt, Amy. "Generalizing about Genre." College Composition and Communication 44 (1993): 573-586.</w:t>
      </w:r>
    </w:p>
    <w:p>
      <w:pPr>
        <w:pStyle w:val="Normal"/>
        <w:rPr/>
      </w:pPr>
      <w:r>
        <w:rPr/>
        <w:t>Devitt, Amy. Standardizing Written English. Cambridge: Cambridge University Press, 1989.</w:t>
      </w:r>
    </w:p>
    <w:p>
      <w:pPr>
        <w:pStyle w:val="Normal"/>
        <w:rPr/>
      </w:pPr>
      <w:r>
        <w:rPr/>
        <w:t xml:space="preserve">Dubrow, Heather. Genre. London: Metheun, 1982. </w:t>
      </w:r>
    </w:p>
    <w:p>
      <w:pPr>
        <w:pStyle w:val="Normal"/>
        <w:rPr/>
      </w:pPr>
      <w:r>
        <w:rPr/>
        <w:t>Dudley-Evans, Tony. "Genre Analysis: An Investigation of the introduction and Discussion Sections of M.Sc. Dissertrations." Talking About Text. M. Coulthard, ed.  Birmingham: English Language Research, 1986.</w:t>
      </w:r>
    </w:p>
    <w:p>
      <w:pPr>
        <w:pStyle w:val="Normal"/>
        <w:rPr/>
      </w:pPr>
      <w:r>
        <w:rPr/>
        <w:t>Fahnestock, Jeanne.  "Genre and Rhetorical Craft." Research in the Teaching of English 27:3 (1993) 50-56.</w:t>
      </w:r>
    </w:p>
    <w:p>
      <w:pPr>
        <w:pStyle w:val="Normal"/>
        <w:rPr/>
      </w:pPr>
      <w:r>
        <w:rPr/>
        <w:t>Foucault, Michel.  The Archeology of Knowledge.  New York: Pantheon, 1982.</w:t>
      </w:r>
    </w:p>
    <w:p>
      <w:pPr>
        <w:pStyle w:val="Normal"/>
        <w:rPr/>
      </w:pPr>
      <w:r>
        <w:rPr/>
        <w:t xml:space="preserve">Fowler, Alistair. Kinds of Literature. Oxford: Oxford University Press, 1982. </w:t>
      </w:r>
    </w:p>
    <w:p>
      <w:pPr>
        <w:pStyle w:val="Normal"/>
        <w:rPr/>
      </w:pPr>
      <w:r>
        <w:rPr/>
        <w:t>Freedman, Aviva. "Show and Tell?  The Role of Explicit Teaching in the Learning of New Genres."  Research in the Teaching of English 27:3 (1993): 5-35.</w:t>
      </w:r>
    </w:p>
    <w:p>
      <w:pPr>
        <w:pStyle w:val="Normal"/>
        <w:rPr/>
      </w:pPr>
      <w:r>
        <w:rPr/>
        <w:t>Freedman, Aviva and Peter Medway. Learning and Teaching Genre. Portsmouth, NH: Heinemann, forthcoming.</w:t>
      </w:r>
    </w:p>
    <w:p>
      <w:pPr>
        <w:pStyle w:val="Normal"/>
        <w:rPr/>
      </w:pPr>
      <w:r>
        <w:rPr/>
        <w:t>Freedman, Aviva and Peter Medway.  Rethinking Genre.  London: Taylor &amp; Francis, forthcoming.</w:t>
      </w:r>
    </w:p>
    <w:p>
      <w:pPr>
        <w:pStyle w:val="Normal"/>
        <w:rPr/>
      </w:pPr>
      <w:r>
        <w:rPr/>
        <w:t>Giddens, Anthony.  The Constitution of Society.  Berkeley: University of California Press, 1984.</w:t>
      </w:r>
    </w:p>
    <w:p>
      <w:pPr>
        <w:pStyle w:val="Normal"/>
        <w:rPr/>
      </w:pPr>
      <w:r>
        <w:rPr/>
        <w:t>Gumperz, John. “Contextualization and Understanding.” Rethinking Context. Eds., A. Duranti and C. Goodwin. Cambridge: Cambridge University Press, 1992.</w:t>
      </w:r>
    </w:p>
    <w:p>
      <w:pPr>
        <w:pStyle w:val="Normal"/>
        <w:rPr/>
      </w:pPr>
      <w:r>
        <w:rPr/>
        <w:t>Halliday, Michael.  Spoken and Written English. Oxford: Oxford University Press, 1989.</w:t>
      </w:r>
    </w:p>
    <w:p>
      <w:pPr>
        <w:pStyle w:val="Normal"/>
        <w:rPr/>
      </w:pPr>
      <w:r>
        <w:rPr/>
        <w:t>Halliday, Michael and James Martin. Writing Science. Pittsburgh, University of Pittsburgh Press, 1993.</w:t>
      </w:r>
    </w:p>
    <w:p>
      <w:pPr>
        <w:pStyle w:val="Normal"/>
        <w:rPr/>
      </w:pPr>
      <w:r>
        <w:rPr/>
        <w:t xml:space="preserve">Hanks, William F. “Discourse Genres in a Theory of Praxis.” American Ethnologist 14 (1987): 668-692. </w:t>
      </w:r>
    </w:p>
    <w:p>
      <w:pPr>
        <w:pStyle w:val="Normal"/>
        <w:rPr/>
      </w:pPr>
      <w:r>
        <w:rPr/>
        <w:t>Hasan, Ruqaiya.  "The Structure of Text." Language, Context, and Text.  M. Halliday and R. Hasan, eds. Geelong: Deakin University Press,   1985.</w:t>
      </w:r>
    </w:p>
    <w:p>
      <w:pPr>
        <w:pStyle w:val="Normal"/>
        <w:rPr/>
      </w:pPr>
      <w:r>
        <w:rPr/>
        <w:t>Hernadi, Paul.  Beyond Genre. Ithaca: Cornell University Press, 1972.</w:t>
      </w:r>
    </w:p>
    <w:p>
      <w:pPr>
        <w:pStyle w:val="Normal"/>
        <w:rPr/>
      </w:pPr>
      <w:r>
        <w:rPr/>
        <w:t>Hunston, Susan.  "Evaluation and Ideology in Scientific Writing." Register Analysis; Theory and Practice.  M. Ghadessy, ed. London: Pinter, 1988.</w:t>
      </w:r>
    </w:p>
    <w:p>
      <w:pPr>
        <w:pStyle w:val="Normal"/>
        <w:rPr/>
      </w:pPr>
      <w:r>
        <w:rPr/>
        <w:t>Kress, Gunther. "Genre as Social Process." The Powers of Literacy: A Genre Approach to Teaching Writing.  B. Cope and M. Kalantzis. Pittsburgh: University of Pittsburgh Press, 1993. 22-37.</w:t>
      </w:r>
    </w:p>
    <w:p>
      <w:pPr>
        <w:pStyle w:val="Normal"/>
        <w:rPr/>
      </w:pPr>
      <w:r>
        <w:rPr/>
        <w:t>Kress, Gunther and Terry Threadgold. “Towards a Social Theory of Genre.” Southern Review  21 (1988): 215-243.</w:t>
      </w:r>
    </w:p>
    <w:p>
      <w:pPr>
        <w:pStyle w:val="Normal"/>
        <w:rPr/>
      </w:pPr>
      <w:r>
        <w:rPr/>
        <w:t xml:space="preserve">Luckmann, Thomas. “On the Communicative Adjustment of Perspectives, Dialogue and Communicative Genres.”  The Dialogical Alternative. Ed. Astri Heen Wold. Oslo: Scandinavian University Press, 1992. </w:t>
      </w:r>
    </w:p>
    <w:p>
      <w:pPr>
        <w:pStyle w:val="Normal"/>
        <w:rPr/>
      </w:pPr>
      <w:r>
        <w:rPr/>
        <w:t>Luhmann, Niklas.  Ecological Communication.  Chicago: University of Chicago Press, 1989.</w:t>
      </w:r>
    </w:p>
    <w:p>
      <w:pPr>
        <w:pStyle w:val="Normal"/>
        <w:rPr/>
      </w:pPr>
      <w:r>
        <w:rPr/>
        <w:t>Martin, James R.  English Text: System and Structure. Philadelphia: John Benjamins, 1992.</w:t>
      </w:r>
    </w:p>
    <w:p>
      <w:pPr>
        <w:pStyle w:val="Normal"/>
        <w:rPr/>
      </w:pPr>
      <w:r>
        <w:rPr/>
        <w:t>Miller, Carolyn.  "Genre as Social Action." Quarterly Journal of Speech 70 (1984): 151-167.</w:t>
      </w:r>
    </w:p>
    <w:p>
      <w:pPr>
        <w:pStyle w:val="Normal"/>
        <w:rPr/>
      </w:pPr>
      <w:r>
        <w:rPr/>
        <w:t>Myers, Greg.  Writing Biology. Madison: University of Wisconsin Press, 1991.</w:t>
      </w:r>
    </w:p>
    <w:p>
      <w:pPr>
        <w:pStyle w:val="Normal"/>
        <w:rPr/>
      </w:pPr>
      <w:r>
        <w:rPr/>
        <w:t>Ochs, Elinor. Culture and Language Development. Cambridge: Cambridge University Press, 1988.</w:t>
      </w:r>
    </w:p>
    <w:p>
      <w:pPr>
        <w:pStyle w:val="Normal"/>
        <w:rPr/>
      </w:pPr>
      <w:r>
        <w:rPr/>
        <w:t>Prior, Paul. “Contextualizing Writing and Response in a Graduate Seminar.  Written Communication 8 (1991):  267-310.</w:t>
      </w:r>
    </w:p>
    <w:p>
      <w:pPr>
        <w:pStyle w:val="Normal"/>
        <w:rPr/>
      </w:pPr>
      <w:r>
        <w:rPr/>
        <w:t>Rosch, Eleanor. "Principles of Categorization.” Cognition and Categorization. E. Rosch and B.B. Lloyd, eds.  Hillsdale: Erlbaum, 1978. 27-48.</w:t>
      </w:r>
    </w:p>
    <w:p>
      <w:pPr>
        <w:pStyle w:val="Normal"/>
        <w:rPr/>
      </w:pPr>
      <w:r>
        <w:rPr/>
        <w:t>Schryer, Catherine. "Records as Genre."  Written Communication 10 (1993): 200-234.</w:t>
      </w:r>
    </w:p>
    <w:p>
      <w:pPr>
        <w:pStyle w:val="Normal"/>
        <w:rPr/>
      </w:pPr>
      <w:r>
        <w:rPr/>
        <w:t>Searle, John. Speech Acts. Cambridge: Cambridge University Press, 1969.</w:t>
      </w:r>
    </w:p>
    <w:p>
      <w:pPr>
        <w:pStyle w:val="Normal"/>
        <w:rPr/>
      </w:pPr>
      <w:r>
        <w:rPr/>
        <w:t>Smart, Graham. "Genre as Community Invention." Writing in the Workplace. R. Spilka, ed. Carbondale: Southern Illinois University Press, 1993.</w:t>
      </w:r>
    </w:p>
    <w:p>
      <w:pPr>
        <w:pStyle w:val="Normal"/>
        <w:rPr/>
      </w:pPr>
      <w:r>
        <w:rPr/>
        <w:t>Strelka., Joseph P. Theories of Literary Genre. University Park: Pennsylvania State University Press, 1978.</w:t>
      </w:r>
    </w:p>
    <w:p>
      <w:pPr>
        <w:pStyle w:val="Normal"/>
        <w:rPr/>
      </w:pPr>
      <w:r>
        <w:rPr/>
        <w:t>Swales, John. Genre Analysis. Cambridge: Cambridge University Press, 1990.</w:t>
      </w:r>
    </w:p>
    <w:p>
      <w:pPr>
        <w:pStyle w:val="Normal"/>
        <w:rPr/>
      </w:pPr>
      <w:r>
        <w:rPr/>
        <w:t>Taylor, John R.  Linguistic Categorization. Oxford: Clarendon Press, 1989.</w:t>
      </w:r>
    </w:p>
    <w:p>
      <w:pPr>
        <w:pStyle w:val="Normal"/>
        <w:rPr/>
      </w:pPr>
      <w:r>
        <w:rPr/>
        <w:t>Vygotsky, Lev. Thought and Language. Trans. Alex Kozulin. Cambridge: MIT Press, 1986.</w:t>
      </w:r>
    </w:p>
    <w:p>
      <w:pPr>
        <w:pStyle w:val="Normal"/>
        <w:rPr/>
      </w:pPr>
      <w:r>
        <w:rPr/>
        <w:t>Yates, Joanne.  Control Through Communication.  Baltimore: Johns Hopkins University Press, 1988.</w:t>
      </w:r>
    </w:p>
    <w:p>
      <w:pPr>
        <w:pStyle w:val="Normal"/>
        <w:rPr/>
      </w:pPr>
      <w:r>
        <w:rPr/>
        <w:t>Yates, Joanne and Wanda Orlikowski. "Genres of Organizational Communication: A Structurational Approach." Academy of Management Review 17 (1992): 299-326.</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22:47:00Z</dcterms:created>
  <dc:creator>GSE Labs</dc:creator>
  <dc:description/>
  <cp:keywords/>
  <dc:language>en-US</dc:language>
  <cp:lastModifiedBy>Robin Murray</cp:lastModifiedBy>
  <dcterms:modified xsi:type="dcterms:W3CDTF">2011-11-26T22:47:00Z</dcterms:modified>
  <cp:revision>2</cp:revision>
  <dc:subject/>
  <dc:title>The Life of Genre, the Life in the Classroom</dc:title>
</cp:coreProperties>
</file>